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pyright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nugpl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rsion Version 3, 29 June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7 Free Software Foundation, Inc. &lt;http://fsf.or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ambl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NU General Public License is a free, copyleft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ther kinds of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nd other practical work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way your freedom to share and change the works.  By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 is intended to guarantee your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d change all versions of a program--to make sure it rem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ll its users.  We, the Free Software Found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st of our software; it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ork released this way by its authors.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you wish), that you receive source code or can get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, that you can change the software or use pieces of it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s,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prevent others from den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ights or asking you to surrender the rights.  Therefor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ponsibilities if you distribute copies of the softwar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it: responsibilities to respect the freedom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pass on to the recipien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s that you received.  You must make sure that they, too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get the source code.  And you must show them these term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that use the GNU GPL protect your rights with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ssert copyright on the software, and (2) offer you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legal permission to copy, distribute and/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velopers' and authors' protection, the GPL clear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warranty for this free software.  For both user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sake, the GPL requires that modified versions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o that their problems will not be attributed erro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vices are designed to deny users access to install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e software inside them, although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.  This is fundamentally incompatible with the 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users' freedom to change the software.  The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such abuse occurs in the area of products for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which is precisely where it is most unacceptable. 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igned this version of the GPL to prohibit the practic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such problems arise substantially in other doma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ready to extend this provision to those domains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PL, as needed to protect the freedom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every program is threatened constantly by software pa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hould not allow patents to restrict development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general-purpose computers, but in those that do,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special danger that patents applied to a fre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ffectively proprietary.  To prevent this, the GPL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cannot be used to render the program non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rms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efinitions 0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License" refers to version 3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right" also means copyright-like laws that apply to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such as semiconductor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gram" refers to any copyrightable work licen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Each licensee is addressed as "you".  "License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ipients" may be individuals or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modify" a work means to copy from or adapt all or par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ashion requiring copyright permission, other than the mak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y.  The resulting work is called a "modified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ork or a work "based on" the earli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vered work" means either the unmodified Program or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propagate" a work means to do anything with it tha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would make you directly or secondarily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under applicable copyright law, except executing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ifying a private copy.  Propagation includes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with or without modification), mak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and in some countries other activi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convey" a work means any kind of propagation that enab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make or receive copies.  Mere interaction with a us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network, with no transfer of a copy, is not conve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active user interface displays "Appropriate Legal Not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t that it includes a convenient and prominen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(1) displays an appropriate copyright notic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user that there is no warranty for the work (exc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warranties are provided), that licensees may conv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is License, and how to view a copy of this Licen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esents a list of user commands or optio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 prominent item in the list meets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_code 1.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ource code" for a work means the preferred form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modifications to it.  "Object code" means any non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tandard Interface" means an interface that either is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d by a recognized standards body, o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specified for a particular programming language,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mong developers working in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ystem Libraries" of an executable work include anything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ork as a whole, that (a) is included in the norm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a Major Component, but which is not part of tha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and (b) serves only to enable use of the work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ponent, or to implement a Standard Interface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available to the public in source code fo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jor Component", in this context, means a major essenti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nel, window system, and so on) of the specifi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n which the executable work runs, or a compil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work, or an object code interpreter used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rresponding Source" for a work in object code form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needed to generate, install, and (for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 run the object code and to modify the work, including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ose activities.  However, it does not include the 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, or general-purpose tools or generally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used unmodified in performing those activit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art of the work.  For example, Correspon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terface definition files associated with 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, and the source code for shared libraries an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subprograms that the work is specifically designed to re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y intimate data communication or control flow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and other parts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Source need not include anything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enerate automatically from other part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Source for a work in source code for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asic_permissions 2. Basic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granted under this License are granted for the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e Program, and are irrevocable provided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  This License explicitly affirms you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un the unmodified Program.  The output from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ork is covered by this License only if the output,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constitutes a covered work.  This License acknowled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fair use or other equivalent, as provid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, run and propagate covered work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, without conditions so long as your license otherwis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ce.  You may convey covered works to others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hem make modifications exclusively for you, or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cilities for running those works, provided that you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cense in conveying all material for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rol copyright.  Those thus making or running the covere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must do so exclusively on your behalf, under you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, on terms that prohibit them from making 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righted material outside their relationship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ying under any other circumstances is permitted sol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stated below.  Sublicensing is not allowed;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otecting_users 3. Protecting Users' Legal Rights From Anti-Circumvention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vered work shall be deemed part of an effective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under any applicable law fulfilling obligations und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of the WIPO copyright treaty adopted on 20 December 199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aws prohibiting or restricting circumven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nvey a covered work, you waive any legal power to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ion of technological measures to the extent such circum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ed by exercising rights under this Licen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work, and you disclaim any intention to limit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work as a means of enforcing, against the 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your or third parties' legal rights to forbid circum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veying_verbatim 4. Conveying Verbatim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vey verbatim copies of the Program's source cod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n appropriate copyright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tact all notices stating that this Licens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rmissive terms added in accord with section 7 apply to th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tact all notices of the absence of any warranty; and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a copy of this License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rge any price or no price for each copy that you con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offer support or warranty protection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veying_modified_source  5. Conveying Modified Sourc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vey a work based on the Program, or th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t from the Program, in the form of source co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ection 4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work must carry prominent notices stating that you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giving a releva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work must carry prominent notices stat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under this License and any conditions add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is requirement modifies the requirement in section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eep intact all noti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You must license the entire work, as a whole,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anyone who comes into possession of a co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will therefore apply, along with any applicable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terms, to the whole of the work, and all its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they are packaged.  This License g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license the work in any other way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such permission if you have separately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the work has interactive user interfaces, each mu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egal Notices; however, if the Program ha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 that do not display Appropriate Legal Notic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need not make them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ilation of a covered work with other separate a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which are not by their nature extensions of the covere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re not combined with it such as to form a larg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on a volume of a storage or distribution medium,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gregate" if the compilation and its resulting copyrigh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imit the access or legal rights of the compilation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what the individual works permit.  Inclusion of a cover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ggregate does not cause this License to appl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veying_non_source 6. Conveying Non-Sourc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vey a covered work in object code form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 4 and 5, provided that you also conv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Corresponding Source under the terms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nvey the object code in, or embodied in, a physic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 physical distribution medium),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fixed on a durable physical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arily used for softwar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onvey the object code in, or embodied in, a physic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 physical distribution medium),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ffer, valid for at least three years and valid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offer spare parts or customer support for tha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, to give anyone who possesses the object code either (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Corresponding Source for all the soft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is covered by this License, on a durabl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customarily used for software interchange, for a pri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your reasonable cost of physically perfor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ying of source, or (2) acces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from a network server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onvey individual copies of the object code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ffer to provide the Corresponding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is allowed only occasionally and noncommerci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received the object code with such an offer, in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sect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Convey the object code by offering access from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(gratis or for a charge), and offer equivalen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in the same way through the same plac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charge.  You need not require recipient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along with the object code.  If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object code is a network server, the Correspon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on a different server (operated by you or a third p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ports equivalent copying facilities, provided you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directions next to the object code saying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.  Regardless of what server ho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, you remain obligated to en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s long as needed to satisfy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Convey the object code using peer-to-peer transmission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form other peers where the object code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of the work are being offered to the general public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under subsection 6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ble portion of the object code, whose source code i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sponding Source as a System Library,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onveying the object cod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User Product" is either (1) a "consumer product", which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ible personal property which is normally used for personal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usehold purposes, or (2) anything designed or sold for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welling.  In determining whether a product is a consume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cases shall be resolved in favor of coverage. 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ceived by a particular user, "normally used"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r common use of that class of product, regardless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cular user or of the way in which the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s, or expects or is expected to use, the product. 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sumer product regardless of whether the product has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industrial or non-consumer uses, unless such us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gnificant mode of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llation Information" for a User Product means any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uthorization keys, or other information requir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modified versions of a covered work in that User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ersion of its Corresponding Source.  The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to ensure that the continued functioning of the mod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no case prevented or interfered with sol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vey an object code work under this section in, or w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use in, a User Product, and the conveying occ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transaction in which the right of possession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duct is transferred to the recipient in perpetuity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erm (regardless of how the transaction is characteriz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rce conveyed under this section must b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stallation Information.  But this requiremen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you nor any third party retains the abilit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bject code on the User Product (for example, the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in 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to provide Installation Information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continue to provide support service, warranty, 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k that has been modified or installed by the recipient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duct in which it has been modified or installed. 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y be denied when the modification itself mater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 affects the operation of the network or violates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communication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ource conveyed, and Installation Information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 with this section must be in a format tha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(and with an implementation available to the pub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m), and must require no special password o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, reading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dditional_terms 7. Additi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itional permissions" are terms that supplement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y making exceptions from one or more of it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ermissions that are applicable to the entire Progra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though they were included in this License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valid under applicable law.  If additional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to part of the Program, that part may be u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ose permissions, but the entire Program remain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thout regard to the additional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nvey a copy of a covered work, you may at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additional permissions from that copy, or from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Additional permissions may be written to requir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n certain cases when you modify the work.) 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ermissions on material, added by you to a covere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have or can give appropriate copyrigh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any other provision of this License, for mater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a covered work, you may (if authorized by the copyright hol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erial) supplement the terms of this License with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claiming warranty or limiting liability differ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sections 15 and 16 of this Licens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Requiring preservation of specified reasonable legal not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ttributions in that material or in the Appropriat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displayed by works containing it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rohibiting misrepresentation of the origin of that mat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that modified versions of such material be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ways as different from the original vers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miting the use for publicity purposes of names of licen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of the material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Declining to grant rights under trademark law for 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names, trademarks, or service mark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Requiring indemnification of licensors and autho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by anyone who conveys the material (or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) with contractual assumptions of liability to the recipi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ability that these contractual assumptions directly imp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censors an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non-permissive additional terms are considered "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" within the meaning of section 10.  If the Progr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, or any part of it, contains a notice stat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is License along with a term that i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you may remove that term.  If a license doc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restriction but permits relicensing or convey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may add to a covered work material governed b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license document, provided that the further restri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vive such relicensing or conve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terms to a covered work in accord with this s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ce, in the relevant source files, a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 that apply to those files, or a not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applicabl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erms, permissive or non-permissive, may be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separately written license, or stated as 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quirements apply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rmination 8.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propagate or modify a covered work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nder this License.  Any attempt otherwise to propag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is void, and will automatically terminate your righ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(including any patent licenses granted unde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f section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cease all violation of this License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a particular copyright holder is reinstated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ally, unless and until the copyright holder explici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erminates your license, and (b) permanently,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fails to notify you of the violation by some reason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60 days after the ces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your license from a particular copyright 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 permanently if the copyright holder notifie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by some reasonable means,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otice of violation of this License (for any work)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, and you cure the violation prior to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eipt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your rights under this section does not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f parties who have received copies or rights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If your rights have been terminated and no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, you do not qualify to receive new licens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under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cceptance_not_required 9. Acceptance Not Required for Hav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required to accept this License in order to rece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copy of the Program.  Ancillary propagation of a cover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solely as a consequence of using peer-to-pee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py likewise does not require accepta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ther than this License grants you permission to propag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covered work.  These actions infringe copyrigh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this License.  Therefore, by modifying or propag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ork, you indicate your acceptance of this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utomatic_licensing 10. Automatic Licensing of Downstream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convey a covered work, the recipi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license from the original licensors, to run,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at work, subject to this License.  You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forcing compliance by third parties with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entity transaction" is a transaction transferring contro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substantially all assets of one, or subdi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merging organizations.  If propagation of 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sults from an entity transaction, each part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ho receives a copy of the work also receiv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to the work the party's predecessor in interest had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nder the previous paragraph, plus a right to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rce of the work from the predecessor in intere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cessor has it or can get it with reasonabl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impose any further restrictions on the exerc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granted or affirmed under this License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se a license fee, royalty, or other charge for exerc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granted under this License, and you may not initiate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cross-claim or counterclaim in a lawsuit) alle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ent claim is infringed by making, using, selling, o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or importing the Program or any 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atents 11. Pa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tributor" is a copyright holder who authorizes us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f the Program or a work on which the Program is b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us licensed is called the contributor's "contributor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ibutor's "essential patent claims" are all paten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or controlled by the contributor, whether already acqu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acquired, that would be infringed by some manner,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License, of making, using, or selling its contribut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include claims that would be infringe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further modification of the contributor ver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definition, "control" includes the right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sublicenses in a manner consistent with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ntributor grants you a non-exclusive, worldwide,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license under the contributor's essential patent clai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use, sell, offer for sale, import and otherwise run,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contents of its contribut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three paragraphs, a "patent license" is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r commitment, however denominated, not to enforce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 express permission to practice a patent or covenan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for patent infringement).  To "grant" such a patent lice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ans to make such an agreement or commitment not to en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against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vey a covered work, knowingly relying on a paten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esponding Source of the work is not availabl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, free of charge and under the terms of this License,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network server or other readily accessibl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either (1) cause the Corresponding Source to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or (2) arrange to deprive yourself of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license for this particular work, or (3) arrange,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requirements of this License, to extend th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downstream recipients.  "Knowingly relying"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knowledge that, but for the patent license, your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ork in a country, or your recipient's use of the cover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ntry, would infringe one or more identifiable paten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hat you have reason to believe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pursuant to or in connection with a single trans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, you convey, or propagate by procuring conveyance o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ork, and grant a patent license to some of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covered work authorizing them to use, propagat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vey a specific copy of the covered work, then the pat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ant is automatically extended to all recipients of th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ent license is "discriminatory" if it does not inclu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its coverage, prohibits the exercise of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on the non-exercise of one or more of the righ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granted under this License.  You may not convey 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you are a party to an arrangement with a third par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siness of distributing software, under which you mak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rd party based on the extent of your activity of conv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, and under which the third party grants,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would receive the covered work from you, a discrim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license (a) in connection with copies of the cover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ed by you (or copies made from those copies), or (b)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in connection with specific products or compil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vered work, unless you entered into that 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patent license was granted, prior to 28 March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n this License shall be construed as excluding or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license or other defenses to infringement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available to you under applicable pat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no_surrender 12. No Surrender of Others'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 conv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ork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vey it at all.  For example, if you agree to terms that oblig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a royalty for further conveying from those to whom you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only way you could satisfy both those term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be to refrain entirely from conve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nu_affero_gpl 13. Use with the GNU Affero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any other provision of this Licen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link or combine any covered work with a work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sion 3 of the GNU Affero General Public License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ork, and to convey the resulting work. 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continue to apply to the part which is the covere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al requirements of the GNU Affero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, concerning interaction through a network will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evised_versions 14. Revised Vers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 may publish revised and/o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is given a distinguishing version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es that a certain numbered version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"or any later version" applies to it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ollowing the terms and conditions either of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of any later version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  If the Program does not specify a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, you may choose any version ever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specifies that a proxy can decide whic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GNU General Public License can be used, that prox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ement of acceptance of a version permanently authoriz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at vers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license versions may give you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.  However, no additional obligations are impo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copyright holder as a result of your choosing to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isclaimer_warranty 15.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FOR THE PROGRAM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.  EXCEPT WHEN OTHERWISE STATED IN WRI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AND/OR OTHER PARTIES PROVIDE THE PROGRAM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QUALITY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YOU.  SHOULD THE PROGRAM PROVE DEFECTIVE, YOU ASSUM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mit_liability 16.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ODIFIES AND/OR 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PERMITTED ABOVE,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PROGRAM (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ATA BEING RENDERED INACCURATE OR LOSSES SUSTAINED BY YOU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OR A FAILURE OF THE PROGRAM TO OPERATE WITH ANY OTHER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UCH HOLDER OR OTHER PARTY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pret_15_16 17. Interpretation of Sections 15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claimer of warranty and limitation of liabil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nnot be given local legal effect according to their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courts shall apply local law that most closely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waiver of all civil liability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nless a warranty or assumption of liability accompan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in return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ndofterms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apply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&lt;year&gt;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does terminal interaction, make it outpu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like this 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ram&gt;  Copyright (C) &lt;year&gt;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eneral Public License.  Of course, your program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ifferent; for a GUI interface, you would use an "about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get your employer (if you work as a programmer) or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to sign a "copyright disclaimer" for the program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, and how to apply and follow the GNU GP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"&gt;http://www.gnu.org/licens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NU General Public License does not permit incorporat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prietary programs.  If your program is a subroutine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der it more useful to permit linking proprietary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If this is what you want to do, use the GNU Less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instead of this License.  But first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philosophy/why-not-lgpl.html"&gt;http://www.gnu.org/philosophy/why-not-lgpl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