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3901127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178570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3109322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6911762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