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2050466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381926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