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437677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7144443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4798170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8693269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