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ELI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{|- s ==&gt; t} into {|- ~s \/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disjunction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s ==&gt; t}, the inference rule {IMP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~s \/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IMP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~s \/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implic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INTRO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