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P_DISJ_TH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t1 ==&gt; t2 = ~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