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162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81778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3205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6073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