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structions on how to setup your WWW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lls up XAnim for the various animation/audio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use the +q option to suppress the start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Anim. This is useful if your browser pops up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such output. The +q option w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.mailcap. See section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=-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three things you need to do in order to get your WWW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call up XAnim for the files that XAnim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 your ".mime.types" file.  This maps file exten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types and subtypes. It's not real importan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se types, although there are a few tha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mine  ".mime.types" file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/mpeg      mpg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/quicktime mov qt moov MooV hqx q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/fli       fli 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/avi      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/dl    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/sgi       mv mov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/anim      anim iff anim5 anim3 ani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/x-mpeg    mp m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/wav     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/au      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/jpg       jpg 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tup your ".mailcap" file.  This file indicates what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xanim, xv, etc, to call up when presented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type/subtype(same ones defined in the .mime.typ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/jpg;      xv -owncmap %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/*;        /usr/podlipec/bin/xanim +v -Cn %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/x-mpeg;   /usr/podlipec/bin/maplay_sunos4_1_3 %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/*;        /usr/podlipec/bin/xanim +v %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ell your brower(s) to use the .mime.types and .mailcap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created/modified. This is dependent upon whatever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osaic:  Mosaic looks in your home directory(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your HOME env variable for the .mailcap and .mime.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You might need to restart Mosaic af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in order to have them take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Netscape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into the Options:Preferences:Helper Appl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e a form to indicate the locations of the Mail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ypes files. Enter in the full path to the .mail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.mime.types file here.  Then go back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s:Save_Options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Netscape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into the Options:General Preferences:Help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e a form to indicate the locations of the Mail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ypes files. Enter in the full path to the .mail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.mime.types file here.  Then go back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s:Save_Options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 on these or other WWW browers, read the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sunsite.unc.edu/louvre/about/te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bMuseum: Technical: Setting Properly your Web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=-=-=-=-=-=-=-=-=-=-=-=-=-=-=-=-=-=-=-=-=-=-=-=-=-=-=-=-=-=-=-=-=-=-=-=-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